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др Данијела Петковић, </w:t>
      </w:r>
      <w:r>
        <w:rPr>
          <w:sz w:val="22"/>
          <w:szCs w:val="22"/>
          <w:lang w:val="sr-RS"/>
        </w:rPr>
        <w:t>доцент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Књижевност викторијанског доба</w:t>
      </w:r>
      <w:r>
        <w:rPr>
          <w:sz w:val="22"/>
          <w:szCs w:val="22"/>
        </w:rPr>
        <w:t xml:space="preserve">  и </w:t>
      </w:r>
      <w:r>
        <w:rPr>
          <w:i/>
          <w:iCs/>
          <w:sz w:val="22"/>
          <w:szCs w:val="22"/>
        </w:rPr>
        <w:t>Средњовековна енглеска књижевност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Петковић Даније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bCs/>
          <w:sz w:val="22"/>
          <w:lang w:val="sr-CS"/>
        </w:rPr>
        <w:t>12.08.1978.,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bCs/>
          <w:sz w:val="22"/>
          <w:lang w:val="sr-CS"/>
        </w:rPr>
        <w:t>Лесковац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 </w:t>
      </w:r>
      <w:r>
        <w:rPr>
          <w:b/>
          <w:bCs/>
          <w:sz w:val="22"/>
          <w:lang w:val="sr-CS"/>
        </w:rPr>
        <w:t>Департман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bCs/>
          <w:sz w:val="22"/>
          <w:lang w:val="sr-CS"/>
        </w:rPr>
        <w:t>2001.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:  „</w:t>
      </w:r>
      <w:r>
        <w:rPr>
          <w:b/>
          <w:bCs/>
          <w:sz w:val="22"/>
          <w:lang w:val="sr-CS"/>
        </w:rPr>
        <w:t>Империја у класицима златног доба енглеске дечје књижевност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>A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07.,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„</w:t>
      </w:r>
      <w:r>
        <w:rPr>
          <w:b/>
          <w:bCs/>
          <w:sz w:val="22"/>
          <w:lang w:val="sr-CS"/>
        </w:rPr>
        <w:t>Фантастика и њени дидактички аспекти у енглеском роману за младе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 xml:space="preserve">Aнглоамеричка књижевност и култу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14.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sr-RS"/>
        </w:rPr>
        <w:t xml:space="preserve"> </w:t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bCs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bCs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bCs/>
          <w:sz w:val="22"/>
          <w:lang w:val="sr-CS"/>
        </w:rPr>
        <w:t>2003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bCs/>
          <w:sz w:val="22"/>
          <w:lang w:val="sr-CS"/>
        </w:rPr>
        <w:t xml:space="preserve">Доцент, </w:t>
      </w:r>
      <w:r>
        <w:rPr>
          <w:b/>
          <w:bCs/>
          <w:sz w:val="22"/>
          <w:lang w:val="sr-Latn-RS"/>
        </w:rPr>
        <w:t>23.04.2014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  <w:bCs/>
          <w:sz w:val="22"/>
          <w:lang w:val="sr-R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радно место: </w:t>
      </w:r>
      <w:r>
        <w:rPr>
          <w:b/>
          <w:bCs/>
          <w:sz w:val="22"/>
          <w:lang w:val="sr-CS"/>
        </w:rPr>
        <w:t>Доцент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bCs/>
          <w:sz w:val="22"/>
          <w:lang w:val="sr-CS"/>
        </w:rPr>
        <w:t xml:space="preserve"> 01. 11. 2014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b/>
          <w:bCs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1. </w:t>
      </w:r>
      <w:r>
        <w:rPr>
          <w:sz w:val="22"/>
          <w:szCs w:val="22"/>
          <w:lang w:val="sr-CS"/>
        </w:rPr>
        <w:t>Датум расписивања конкурса:  0</w:t>
      </w:r>
      <w:r>
        <w:rPr>
          <w:b/>
          <w:bCs/>
          <w:sz w:val="22"/>
          <w:szCs w:val="22"/>
          <w:lang w:val="sr-CS"/>
        </w:rPr>
        <w:t>8.05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: </w:t>
      </w:r>
      <w:r>
        <w:rPr>
          <w:b/>
          <w:bCs/>
          <w:sz w:val="22"/>
          <w:szCs w:val="22"/>
          <w:lang w:val="sr-RS"/>
        </w:rPr>
        <w:t xml:space="preserve">У листу </w:t>
      </w:r>
      <w:r>
        <w:rPr>
          <w:b/>
          <w:bCs/>
          <w:i/>
          <w:sz w:val="22"/>
          <w:szCs w:val="22"/>
          <w:lang w:val="sr-RS"/>
        </w:rPr>
        <w:t>Послови</w:t>
      </w:r>
      <w:r>
        <w:rPr>
          <w:b/>
          <w:bCs/>
          <w:sz w:val="22"/>
          <w:szCs w:val="22"/>
          <w:lang w:val="sr-RS"/>
        </w:rPr>
        <w:t xml:space="preserve"> Националне службе за запошљавање (број 828, стр.31)</w:t>
      </w:r>
      <w:r>
        <w:rPr>
          <w:b/>
          <w:bCs/>
          <w:sz w:val="22"/>
          <w:szCs w:val="22"/>
          <w:lang w:val="sr-Latn-RS"/>
        </w:rPr>
        <w:t xml:space="preserve">, </w:t>
      </w:r>
      <w:r>
        <w:rPr>
          <w:b/>
          <w:bCs/>
          <w:sz w:val="22"/>
          <w:szCs w:val="22"/>
          <w:lang w:val="sr-RS"/>
        </w:rPr>
        <w:t>и на веб порталу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b/>
          <w:bCs/>
          <w:sz w:val="22"/>
          <w:szCs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</w:t>
      </w:r>
      <w:r>
        <w:rPr>
          <w:b/>
          <w:bCs/>
          <w:sz w:val="22"/>
          <w:szCs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 </w:t>
      </w:r>
      <w:r>
        <w:rPr>
          <w:b/>
          <w:bCs/>
          <w:sz w:val="22"/>
          <w:szCs w:val="22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НСВ број 8/18-01-006/14-011, 23.10.2014., Научно стручно веће за друштвене и хуманистичке науке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киња има педагошко искуство на Филозофском факултету Универзитета у Нишу (као сарадник од 2003. до 2014., и као наставник од 2014. до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CS"/>
        </w:rPr>
        <w:t>данас)</w:t>
      </w:r>
      <w:r>
        <w:rPr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 складу са досадашњом праксом,</w:t>
      </w:r>
      <w:r>
        <w:rPr>
          <w:sz w:val="22"/>
          <w:lang w:val="sr-CS"/>
        </w:rPr>
        <w:t xml:space="preserve"> п</w:t>
      </w:r>
      <w:r>
        <w:rPr>
          <w:b/>
          <w:bCs/>
          <w:sz w:val="22"/>
          <w:lang w:val="sr-CS"/>
        </w:rPr>
        <w:t>риликом разматрања и усвајања Извештаја о пријављеним кандидатима, Изборно веће Филозофског факултета усваја и оцену резултата научног и истраживачког рада кандидата, оцену ангажовања кандидата у развоју наставе и развоју других делатности факултета, оцену резултата педагошког рада кандидата и оцену резултата које је кандидат постигао у обезбеђивању научно-наставног подмлатка. При избору 2014. у тренутно звање (доцент), све ове оцене биле су</w:t>
      </w:r>
      <w:r>
        <w:rPr>
          <w:b/>
          <w:bCs/>
          <w:sz w:val="22"/>
          <w:lang w:val="sr-Latn-RS"/>
        </w:rPr>
        <w:t xml:space="preserve">  </w:t>
      </w:r>
      <w:r>
        <w:rPr>
          <w:b/>
          <w:bCs/>
          <w:sz w:val="22"/>
          <w:lang w:val="sr-CS"/>
        </w:rPr>
        <w:t>позитивне</w:t>
      </w:r>
      <w:r>
        <w:rPr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b/>
          <w:sz w:val="22"/>
          <w:lang w:val="sr-CS"/>
        </w:rPr>
        <w:t>1.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Подржавање ваннаставних академских активности студен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          </w:t>
      </w:r>
      <w:r>
        <w:rPr>
          <w:sz w:val="22"/>
          <w:lang w:val="sr-CS"/>
        </w:rPr>
        <w:t>- 2016. године са колегиницама Миленом Каличанин и Сањом Игњатовић са студентима прве и друге године Департмана за англистику припремила рецитал посвећен Шекспиру (тема: Шекспир и љубав), са којим је Филозофски факултет учествовао на хуманитарном NELTA Театар Фесту, у организацији Удружења наставника енглеског језика Ниша – NELTA, одржаном у Нишу, 17.05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2017.године са групом студената друге и треће године англистике припремила сцену из комада „Важно је звати се Ернест“ Оскара Вајлда, са којом је Филозофски факултет учествовао на  хуманитарном NELTA Театар Фесту, у организацији Удружења наставника енглеског језика Ниша – NELTA, одржаном у Нишу 10.05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b/>
          <w:sz w:val="22"/>
          <w:lang w:val="sr-CS"/>
        </w:rPr>
        <w:t>2. организација и вођење локалних, регионалних, националних и међународн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стручних и научних конференција и скуп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2015. године члан Програмског одбора симпозијума за докторанде и младе истраживаче под називом „Уметност и контекст: Религија у уметничким делима“ у организацији Центра за научноистраживачки рад САНУ, Универзитета у Нишу, и УГ „Литера“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2016.године члан Програмског одбора симпозијума „Уметност и контекст: Миграције“, у организацији Центра за научноистраживачки рад САНУ, Универзитета у Нишу, и УГ „Литера“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2017.године члан Програмског одбора међународног научног симпозијума „Уметност и контекст: Природа“ у организацији Огранка САНУ у Нишу и УГ „Литера“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Члан Организационог одбора конференције </w:t>
      </w:r>
      <w:r>
        <w:rPr>
          <w:i/>
          <w:sz w:val="22"/>
          <w:lang w:val="sr-CS"/>
        </w:rPr>
        <w:t>Језик, књижевност, промене</w:t>
      </w:r>
      <w:r>
        <w:rPr>
          <w:sz w:val="22"/>
          <w:lang w:val="sr-CS"/>
        </w:rPr>
        <w:t>, одржане на Филозофском факултету у Нишу, 23-24.априла 20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Један од секретара, и члан Организационог одбора, конференције </w:t>
      </w:r>
      <w:r>
        <w:rPr>
          <w:i/>
          <w:sz w:val="22"/>
          <w:lang w:val="sr-CS"/>
        </w:rPr>
        <w:t>Језик, књижевност, вредности</w:t>
      </w:r>
      <w:r>
        <w:rPr>
          <w:sz w:val="22"/>
          <w:lang w:val="sr-CS"/>
        </w:rPr>
        <w:t xml:space="preserve">, одржане на Филозофском факултету у Нишу, априла 201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Један од секретара редакције за издавање зборника са конференције </w:t>
      </w:r>
      <w:r>
        <w:rPr>
          <w:i/>
          <w:sz w:val="22"/>
          <w:lang w:val="sr-CS"/>
        </w:rPr>
        <w:t>Језик, књижевност, вредности</w:t>
      </w:r>
      <w:r>
        <w:rPr>
          <w:sz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Један од секретара редакције за издавање зборника </w:t>
      </w:r>
      <w:r>
        <w:rPr>
          <w:i/>
          <w:sz w:val="22"/>
          <w:lang w:val="sr-CS"/>
        </w:rPr>
        <w:t>Values Across Cultures and Times</w:t>
      </w:r>
      <w:r>
        <w:rPr>
          <w:sz w:val="22"/>
          <w:lang w:val="sr-CS"/>
        </w:rPr>
        <w:t xml:space="preserve">, који је у издању Cambridge Scholars Publishing објављен 201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3. учешће у раду тела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ab/>
        <w:t>- члан Изборног већа Филозофског факултета у Нишу од избора у наставничко звање, 01. 11. 2014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члан Наставно-научног већа Филозофског факултета у Нишу, од 23. децембра 2015. до 3. октобра 2018.</w:t>
      </w:r>
      <w:r>
        <w:rPr/>
        <w:t xml:space="preserve"> </w:t>
      </w:r>
      <w:r>
        <w:rPr>
          <w:lang w:val="sr-RS"/>
        </w:rPr>
        <w:t>о</w:t>
      </w:r>
      <w:r>
        <w:rPr>
          <w:sz w:val="22"/>
          <w:lang w:val="sr-CS"/>
        </w:rPr>
        <w:t>длуком НН већа бр: 400/1-1-01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члан Комисије за спровођење пријемног испита за упис на  мастер академске студије у школској 2015/2016. години и 2014/2015 години, одлуком НН већа бр: 175/1-10-01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члан Комисије за спровођење пријемног испита на упис студената у прву годину докторских академских студија у школској 2015/2016. години, на студијском програму Филологија одлуком НН већа бр. 321/1-6-01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члан Комисије за признавање испита студентима са међународне размене, одлуком НН већа бр.397/1-19-3-9, од 2016.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председник Комисије за признавање стране високошколске исправе кандидата Наиме Мане Ганан на основу Решења број 317/1-01 (22.10.2018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више пута члан Комисије за рангирање кандидата на пријемном испиту, а сваке године од    запослења учествује у спровођењу пријемног испита (дежурање и гледање тестов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>Петковић, Данијела. 2017</w:t>
      </w:r>
      <w:r>
        <w:rPr>
          <w:b/>
          <w:bCs/>
          <w:sz w:val="22"/>
          <w:lang w:val="sr-CS"/>
        </w:rPr>
        <w:t xml:space="preserve">. </w:t>
      </w:r>
      <w:r>
        <w:rPr>
          <w:b/>
          <w:bCs/>
          <w:i/>
          <w:sz w:val="22"/>
          <w:lang w:val="sr-CS"/>
        </w:rPr>
        <w:t>Односи моћи/фантастична подучавања: дете, детињство, енглеска фантастика за децу и дидактика</w:t>
      </w:r>
      <w:r>
        <w:rPr>
          <w:b/>
          <w:bCs/>
          <w:sz w:val="22"/>
          <w:lang w:val="sr-CS"/>
        </w:rPr>
        <w:t>. (Ниш: Филозофски факултет) (217 страна).  ISBN 978-86-7379-469-3, COBISS.SR.ID 258048780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Од 2018. године учешће у научном пројекту под називом „Савремени правци у истраживањима англистичке лингвистике и англофоне књижевности и културе“, чији је носилац Филозофски факултет Универзитета у Нишу, (бр. 183/1-16-1-01); до сада објавила два рада у часописима, и једно поглавље у монографији, са ознаком пројек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  <w:t>2011/12. „Ученици као наставници: истраживање метафоре“, пројекат у оквиру програма сталног стручног усавршавања под покровитељством Завода за унапређење образовања и васпитања уз учешће Департмана за англистику Филозофског факултета у Нишу. Једна од ауторки радионице „Бајке у настави енглеског језика: бајке некад и сад“.</w:t>
      </w:r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  <w:t xml:space="preserve">Petković, Danijela. 2018. “The Neoliberal State and the Citizen in </w:t>
      </w:r>
      <w:r>
        <w:rPr>
          <w:b/>
          <w:bCs/>
          <w:i/>
          <w:sz w:val="22"/>
          <w:lang w:val="sr-CS"/>
        </w:rPr>
        <w:t>I, Daniel Blake</w:t>
      </w:r>
      <w:r>
        <w:rPr>
          <w:b/>
          <w:bCs/>
          <w:sz w:val="22"/>
          <w:lang w:val="sr-CS"/>
        </w:rPr>
        <w:t>”. Facta Universitatis, Series: Linguistics and Literature, Vol. 16, No 2, 2018, (167-180) ISSN 0354-4702, ISSN 2406-0518 (online) COBISS.SR-ID https://doi.org/10.22190/FULL1802167P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</w:t>
      </w:r>
      <w:r>
        <w:rPr>
          <w:b/>
          <w:sz w:val="22"/>
          <w:lang w:val="sr-CS"/>
        </w:rPr>
        <w:t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sz w:val="22"/>
          <w:lang w:val="sr-CS"/>
        </w:rPr>
        <w:t xml:space="preserve">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sz w:val="22"/>
          <w:lang w:val="sr-CS"/>
        </w:rPr>
        <w:tab/>
      </w:r>
      <w:r>
        <w:rPr>
          <w:bCs/>
          <w:sz w:val="22"/>
          <w:lang w:val="sr-CS"/>
        </w:rPr>
        <w:t xml:space="preserve">1) Petković, Danijela. 2016. “’A tiger will perhaps tear you to pieces, but he will not steal your life’: The Politics of Animal Use in Barbara Chase-Riboud’s </w:t>
      </w:r>
      <w:r>
        <w:rPr>
          <w:bCs/>
          <w:i/>
          <w:sz w:val="22"/>
          <w:lang w:val="sr-CS"/>
        </w:rPr>
        <w:t>Hottentot Venus: A Novel</w:t>
      </w:r>
      <w:r>
        <w:rPr>
          <w:bCs/>
          <w:sz w:val="22"/>
          <w:lang w:val="sr-CS"/>
        </w:rPr>
        <w:t xml:space="preserve">“. </w:t>
      </w:r>
      <w:r>
        <w:rPr>
          <w:b/>
          <w:bCs/>
          <w:i/>
          <w:sz w:val="22"/>
          <w:lang w:val="sr-CS"/>
        </w:rPr>
        <w:t>Brno Studies in English</w:t>
      </w:r>
      <w:r>
        <w:rPr>
          <w:bCs/>
          <w:sz w:val="22"/>
          <w:lang w:val="sr-CS"/>
        </w:rPr>
        <w:t xml:space="preserve">, Volume 42, No. 2, 2016 (35-55). ISSN 0524-6881: DOI:10.5817/BSE2016-2-3;  https://digilib.phil.muni.cz/handle/11222.digilib/136095 </w:t>
      </w:r>
      <w:bookmarkStart w:id="0" w:name="_Hlk13413906"/>
      <w:r>
        <w:rPr>
          <w:bCs/>
          <w:sz w:val="22"/>
        </w:rPr>
        <w:t>(ERIH +)</w:t>
      </w:r>
      <w:bookmarkEnd w:id="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Cs/>
          <w:sz w:val="22"/>
        </w:rPr>
      </w:pPr>
      <w:r>
        <w:rPr>
          <w:bCs/>
          <w:sz w:val="22"/>
          <w:lang w:val="sr-CS"/>
        </w:rPr>
        <w:tab/>
        <w:t xml:space="preserve">2) Petković, Danijela. 2016. “’Like a Lamb Ripe for Slaughter’: Female Body, Law and ’Domestic’ Animals in Hannah Kent’s </w:t>
      </w:r>
      <w:r>
        <w:rPr>
          <w:bCs/>
          <w:i/>
          <w:sz w:val="22"/>
          <w:lang w:val="sr-CS"/>
        </w:rPr>
        <w:t>Burial Rites</w:t>
      </w:r>
      <w:r>
        <w:rPr>
          <w:bCs/>
          <w:sz w:val="22"/>
          <w:lang w:val="sr-CS"/>
        </w:rPr>
        <w:t xml:space="preserve">“. </w:t>
      </w:r>
      <w:r>
        <w:rPr>
          <w:b/>
          <w:bCs/>
          <w:i/>
          <w:sz w:val="22"/>
          <w:lang w:val="sr-CS"/>
        </w:rPr>
        <w:t>Gender Studies</w:t>
      </w:r>
      <w:r>
        <w:rPr>
          <w:bCs/>
          <w:sz w:val="22"/>
          <w:lang w:val="sr-CS"/>
        </w:rPr>
        <w:t xml:space="preserve"> - The Journal of West University, Timisoara, Interdisciplinary Centre for Gender Studies, Vol.15, Issue 1. December 2016, (74-90) DOI: https://doi.org/10.1515/genst-2017-0006 </w:t>
      </w:r>
      <w:hyperlink r:id="rId2">
        <w:r>
          <w:rPr>
            <w:rStyle w:val="InternetLink"/>
            <w:bCs/>
            <w:sz w:val="22"/>
            <w:lang w:val="sr-CS"/>
          </w:rPr>
          <w:t xml:space="preserve">https://www.degruyter.com/downloadpdf/j/genst.2016.15.issue-1/genst-2017-0006/genst-2017-0006.pdf </w:t>
        </w:r>
        <w:r>
          <w:rPr>
            <w:rStyle w:val="InternetLink"/>
            <w:bCs/>
            <w:sz w:val="22"/>
          </w:rPr>
          <w:t xml:space="preserve"> </w:t>
        </w:r>
        <w:r>
          <w:rPr>
            <w:rStyle w:val="InternetLink"/>
            <w:bCs/>
            <w:color w:val="000000"/>
            <w:sz w:val="22"/>
            <w:u w:val="none"/>
          </w:rPr>
          <w:t>(ERIH +)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CS"/>
        </w:rPr>
        <w:tab/>
        <w:t xml:space="preserve">3) Petković, Danijela. 2017. “’That name is a wealth to you’: The Necropolitics of the Great Famine, and  the Politics of Visibility, Naming and (Christian) Compassion in Joseph O’Connor’s Star of the Sea“.   </w:t>
      </w:r>
      <w:r>
        <w:rPr>
          <w:b/>
          <w:bCs/>
          <w:sz w:val="22"/>
          <w:lang w:val="sr-CS"/>
        </w:rPr>
        <w:t>Studi irlandesi. A Journal of Irish Studies</w:t>
      </w:r>
      <w:r>
        <w:rPr>
          <w:bCs/>
          <w:sz w:val="22"/>
          <w:lang w:val="sr-CS"/>
        </w:rPr>
        <w:t xml:space="preserve">, n. 7 (2017), 321-341. DOI: http://dx.doi.org/10.13128/SIJIS-2239-3978-20764  (ERIH+, WOS - WEB OF SCIENCE (ESCI Clarivate Analytics)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CS"/>
        </w:rPr>
        <w:t xml:space="preserve">           </w:t>
      </w:r>
      <w:r>
        <w:rPr>
          <w:bCs/>
          <w:sz w:val="22"/>
          <w:lang w:val="sr-CS"/>
        </w:rPr>
        <w:t xml:space="preserve">4) Petković, Danijela. 2018. ’’Problematizing Leniency and Panopticism: Victorian Prison in neo-Victorian Fiction and Discipline and Punish’’. </w:t>
      </w:r>
      <w:r>
        <w:rPr>
          <w:b/>
          <w:bCs/>
          <w:sz w:val="22"/>
          <w:lang w:val="sr-CS"/>
        </w:rPr>
        <w:t>Primerjalna književnost</w:t>
      </w:r>
      <w:r>
        <w:rPr>
          <w:bCs/>
          <w:sz w:val="22"/>
          <w:lang w:val="sr-CS"/>
        </w:rPr>
        <w:t xml:space="preserve"> (Ljubljana) 41.3 (2018), 115-139. ISSN: 2591-1805 UDK 821.111(417).09 (Master Journal List - Clarivate Analytics, Web of Science) (Arts &amp; Humanities Citation Index; Current Contents - Arts &amp; Humanities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</w:t>
        <w:tab/>
      </w:r>
      <w:r>
        <w:rPr>
          <w:b/>
          <w:bCs/>
          <w:sz w:val="22"/>
          <w:lang w:val="sr-CS"/>
        </w:rPr>
        <w:t>17-18. април 2015. CANADA IN SHORT: CONTEMPORARY CANADA IN SHORT FICTION</w:t>
      </w:r>
      <w:r>
        <w:rPr>
          <w:bCs/>
          <w:sz w:val="22"/>
          <w:lang w:val="sr-CS"/>
        </w:rPr>
        <w:t>, у организацији Српске асоцијације за канадске студије (SACS) и Филолошког факултета у Београду. Београд, Србија. Излагање: “You’re too old now to be afraid of greenery”: Dystopian Environmentalism and Biophobia in Kapuzine and the Wolf (приложен рад из зборника: Petković, Danijela. 2017. “You’re too old now to be afraid of greenery”: Dystopian Environmentalism and Biophobia in Kapuzine and the Wolf. In Novaković,J. and Lopičić,V. (eds.) Canada in Short: Contemporary Canada in Short Fiction (Beograd: Čigoja štampa) (95-119). ISBN 978-86-6153-391-4. COBISS.SR-ID 22892366 М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>2.</w:t>
        <w:tab/>
        <w:t>24-25. април 2015. ЈЕЗИК, КЊИЖЕВНОСТ, ЗНАЧЕЊЕ</w:t>
      </w:r>
      <w:r>
        <w:rPr>
          <w:bCs/>
          <w:sz w:val="22"/>
          <w:lang w:val="sr-CS"/>
        </w:rPr>
        <w:t xml:space="preserve">,  у организацији Филозофског факултета у Нишу – Департмана за англистику. Ниш, Србија. Излагање: </w:t>
      </w:r>
      <w:r>
        <w:rPr>
          <w:bCs/>
          <w:sz w:val="22"/>
        </w:rPr>
        <w:t>“</w:t>
      </w:r>
      <w:r>
        <w:rPr>
          <w:bCs/>
          <w:sz w:val="22"/>
          <w:lang w:val="sr-CS"/>
        </w:rPr>
        <w:t>Cor Sanctum/Ectopia Cordis: The Meaning of the Human Heart between the Clinical Gaze and Romanticim in The Dress Lodger</w:t>
      </w:r>
      <w:r>
        <w:rPr>
          <w:bCs/>
          <w:sz w:val="22"/>
        </w:rPr>
        <w:t>”</w:t>
      </w:r>
      <w:r>
        <w:rPr>
          <w:bCs/>
          <w:sz w:val="22"/>
          <w:lang w:val="sr-CS"/>
        </w:rPr>
        <w:t xml:space="preserve"> (приложен рад из зборника: Petković, Danijela. 2016. “Cor Sanctum/Ectopia Cordis: The Meaning of the Human Heart between the Clinical Gaze and Romanticim in The Dress Lodger.”  U Lopičić, V. i B. Mišić Ilić (ur.), Jezik, književnost, značenje: Književna istraživanja (Niš: Filozofski fakultet). (187-199). ISBN 978-86-7379-408-2, COBISS.SR-ID 222818060</w:t>
      </w:r>
      <w:r>
        <w:rPr>
          <w:bCs/>
          <w:sz w:val="22"/>
        </w:rPr>
        <w:t xml:space="preserve"> M14</w:t>
      </w:r>
      <w:r>
        <w:rPr>
          <w:bCs/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4.     11-12. новембар 2016. TEACHING LANGUAGES AND CULTURES IN THE POST-METHOD ERA: DEVELOPING COMPETENCIES, RE-THINKING PRACTICES (TLC 2016), </w:t>
      </w:r>
      <w:r>
        <w:rPr>
          <w:bCs/>
          <w:sz w:val="22"/>
          <w:lang w:val="sr-CS"/>
        </w:rPr>
        <w:t xml:space="preserve">у организацији Филозофског факултета у Нишу и Центра за професионално усавршавање. Ниш, Србија. Излагање: </w:t>
      </w:r>
      <w:r>
        <w:rPr>
          <w:bCs/>
          <w:sz w:val="22"/>
        </w:rPr>
        <w:t>“</w:t>
      </w:r>
      <w:r>
        <w:rPr>
          <w:bCs/>
          <w:sz w:val="22"/>
          <w:lang w:val="sr-CS"/>
        </w:rPr>
        <w:t>Difficulties of Interpreting and Teaching Literature in the EFL Classroom</w:t>
      </w:r>
      <w:r>
        <w:rPr>
          <w:bCs/>
          <w:sz w:val="22"/>
        </w:rPr>
        <w:t>”</w:t>
      </w:r>
      <w:r>
        <w:rPr>
          <w:bCs/>
          <w:sz w:val="22"/>
          <w:lang w:val="sr-CS"/>
        </w:rPr>
        <w:t xml:space="preserve"> (у коауторству са проф.др Милицом Живковић)</w:t>
      </w:r>
      <w:r>
        <w:rPr>
          <w:bCs/>
        </w:rPr>
        <w:t xml:space="preserve"> </w:t>
      </w:r>
      <w:r>
        <w:rPr>
          <w:bCs/>
          <w:sz w:val="22"/>
          <w:lang w:val="sr-CS"/>
        </w:rPr>
        <w:t>(приложена потврда организатора и књига резимеа</w:t>
      </w:r>
      <w:r>
        <w:rPr>
          <w:bCs/>
          <w:sz w:val="22"/>
          <w:lang w:val="sr-Latn-RS"/>
        </w:rPr>
        <w:t xml:space="preserve"> (</w:t>
      </w:r>
      <w:r>
        <w:rPr>
          <w:bCs/>
          <w:sz w:val="22"/>
          <w:lang w:val="sr-RS"/>
        </w:rPr>
        <w:t>стр</w:t>
      </w:r>
      <w:r>
        <w:rPr>
          <w:bCs/>
          <w:sz w:val="22"/>
          <w:lang w:val="sr-Latn-RS"/>
        </w:rPr>
        <w:t>. 87)</w:t>
      </w:r>
      <w:r>
        <w:rPr>
          <w:bCs/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>5.</w:t>
        <w:tab/>
        <w:t xml:space="preserve">27-28. април 2018. ЈЕЗИК, КЊИЖЕВНОСТ, ТЕОРИЈА, </w:t>
      </w:r>
      <w:r>
        <w:rPr>
          <w:bCs/>
          <w:sz w:val="22"/>
          <w:lang w:val="sr-CS"/>
        </w:rPr>
        <w:t>у организацији Филозофског факултета у Нишу – Департмана за англистику. Ниш, Србија. Излагање: „Мимезис и фантастика: проблеми одређења фантастике насупрот мимезису“ (приложенa потврда организатора и књига резимеа (стр.81-2)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број 8/18-01-005/19-007 од 28.06.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на Лопич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ислава Гордић-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Енглеска и амери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ица Ђерговић-Јо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7.2019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7.2019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Др Данијела Петковић је једини пријављени кандидат на конкурсу Филозофског факултета Универзитета у Нишу, објављеном 08.05.2019. г. у публикацији „Послови“ Националне службе за запошљавање и на веб порталу Филозофског факултета, за избор у звање доцент или ванредни професор у ужој научној области Англоамеричка књижевност и култура (Књижевност викторијанског доба и Средњовековна енглеска књижевност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Претходно наведене активности више него препоручују др Петковић за избор у звање ванредног професора. Дражала је часове вежби на пет предмета на Департману за англистику, а сада потписује наставу на седам предмета. Књижевност викторијанског доба и Средњовековна енглеска књижевност су обавезни предмети на основним стдуијама, а Модерна англофона проза за децу и младе (основне академске студије), Фантастика: књижевност и филм (мастер академске студије) и Фукоовске теме у неовикторијанском роману (докторске академске студије филологије) су изборни предмети којима је др Петковић обогатила сва три нивоа студија, уз прихватање наставе на омнибус предметима на докторским академским студијама филологије: Књижевност и приватни живот и Књижевност и политика. Тиме даје значајан допринос тематском осавремењивању наставе и увођењу студената у актуелне академске токове. Овај обим ангажовања у настави оставио је простора за два стручна усавршавања, једно у земљи под покровитељством Завода за унапређење образовања и васпитања, а друго у Словачкој на Универзитету Павел Јозеф Шафарик. Учлањена је у три стручна и научна удружења и учествовала је у реализацији два пројекта. Усмено је излагала на 17 међународних конференције, урадила је бројне рецензије чланака за часописе и зборнике радова, а окушала се и у превођењу. Свој допринос развоју наставно-научног подмлатка др Петковић дала је као ментор у изради шест мастер радова, а била је и члан комисије за оцену и одбрану седамнаест мастер радова, поред учешћа у једној комисији за одбрану магистарског рада и једној комисији за избор наставника. Такође, од доласка на Филозофски факултет 2003. године па до данас, кандидаткиња у многим елементима учествује у животу и раду академске и шире друштвене заједниц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Оно што посебно издваја др Данијелу Петковић јесу академска интересовања и квалитет радова које је до сада објавила. Проучавање књижевности за младе, дидактике, дечје књижевности и фантастике у контексту најпре викторијанске, неовикторијанске, канадске и ирске књижевности и филма, а са аспекта постколонијалних, наратолошких, анималних и студија рода указује на академску ширину. Објављених 30 радова и једна монографија (укупно 92 поенa, 59.5 од претходног избора) документују критичку бриткост и изузетну ангажованост у разоткривању механизама којима се манипулативни идеолошко-политички конструкти намећу као природни и неизбежни. Вредност дубинских анализа и темељних промишљања др Петковић као и њен искрен и несебичан став препознају и студенти свих нивоа студија којима тако предочена књижевност постаје релевантна за свакодневни живот. У односу на општа акта Универзитета у Нишу и Филозофског факултета Универзитета у Нишу, она испуњава све услове за избор у звање ванредног профес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основу свега наведеног, Комисија у доњем саставу, у најбољем уверењу и с посебним задовољством, др Данијелу Петковић, доцента, предлаже за избор у звање ВАНРЕДНИ ПРОФЕСОР за ужу научну област Англоамеричка књижевност и култура (Књижевност викторијанског доба и Средњовековна енглеска књижевност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gruyter.com/downloadpdf/j/genst.2016.15.issue-1/genst-2017-0006/genst-2017-0006.pdf  %0D" TargetMode="External"/><Relationship Id="rId3" Type="http://schemas.openxmlformats.org/officeDocument/2006/relationships/hyperlink" Target="https://www.degruyter.com/downloadpdf/j/genst.2016.15.issue-1/genst-2017-0006/genst-2017-0006.pdf  %0D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1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2T10:17:00Z</dcterms:modified>
  <cp:revision>12</cp:revision>
  <dc:subject/>
  <dc:title/>
</cp:coreProperties>
</file>